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 01.11.2019                                                                                    № 330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андарта осуществления полномоч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нутреннему муниципальному финансово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ю в сфере бюджетных правоотно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269.2 Бюджетного кодекса Российской Федерации, постановления администрации Новодеревянковского сельского поселения Каневского района от 18 января 2019 № 15 «Об утверждении порядка осуществления полномочий по внутреннему муниципальному финансовому контролю в сфере бюджетных правоотношений и контролю в сфере закупок товаров, работ, услуг для муниципальных нужд» 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андарт осуществления полномочий по внутреннему муниципальному финансовому контролю в сфере бюджетных правоотношений (прилагае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М. Афонченко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2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6-13T11:59:00Z</cp:lastPrinted>
  <dcterms:modified xsi:type="dcterms:W3CDTF">2019-11-01T08:24:00Z</dcterms:modified>
  <cp:revision>2</cp:revision>
  <dc:subject/>
  <dc:title/>
</cp:coreProperties>
</file>